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пенсионном законодательстве с 01 января 2019 года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sz w:val="32"/>
          <w:szCs w:val="32"/>
        </w:rPr>
        <w:t>Управление Пенсионного фонда в Волховском районе Ленинградской области (межрайонное) сообщает, что  Федеральным законом от 03.10.2018 года  № 350-ФЗ «О внесении изменений в отдельные законодательные акты Российской Федерации по вопросам назначения и выплаты пенсий» внесены изменения в Федеральные законы Российской Федерации от 28.12.2013 года № 400-ФЗ «О страховых пенсиях» и № 166-ФЗ от 15.12.2001 года «О государственном пенсионном обеспечении в Российской Федерации»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Изменения не затрагивают и не изменяют порядок расчета пенсий, а меняют только один параметр - возраст выхода на пенсию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</w:rPr>
        <w:t xml:space="preserve">При этом некотрым категорям граждан сохраняется прежний возраст выхода на пенсию.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Times New Roman" w:cs="Times New Roman"/>
          <w:sz w:val="32"/>
          <w:szCs w:val="32"/>
        </w:rPr>
        <w:t>Так например женщинам, родившим двух и более детей на Крайнем Севере, сохраняется возможность досрочного выхода на пенсию в возрасте 50 лет  если они имеют страховой стаж не менее 20 лет, и проработали не менее 12 календарных лет в районах Крайнего Севера, либо не менее 17 календарных лет в приравненных к ним местностях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Справки по телефону:  (881363)77799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Заместитель начальника отдела назначения  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ерерасчета пенсий и социальных выплат </w:t>
      </w:r>
    </w:p>
    <w:p>
      <w:pPr>
        <w:pStyle w:val="Normal"/>
        <w:pBdr>
          <w:bottom w:val="single" w:sz="4" w:space="1" w:color="000000"/>
        </w:pBdr>
        <w:ind w:left="0" w:right="0" w:firstLine="709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Е.И.Бочкова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567" w:top="867" w:footer="538" w:bottom="6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153" w:leader="none"/>
        <w:tab w:val="right" w:pos="8306" w:leader="none"/>
      </w:tabs>
      <w:spacing w:lineRule="atLeast" w:line="255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sz w:val="24"/>
      <w:szCs w:val="24"/>
    </w:rPr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6">
    <w:name w:val="Текст концевой сноски Знак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Datetime">
    <w:name w:val="datetime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2:00Z</dcterms:created>
  <dc:creator>Стас</dc:creator>
  <dc:description/>
  <dc:language>en-US</dc:language>
  <cp:lastModifiedBy/>
  <cp:lastPrinted>2018-12-03T11:26:00Z</cp:lastPrinted>
  <dcterms:modified xsi:type="dcterms:W3CDTF">2018-12-03T08:27:16Z</dcterms:modified>
  <cp:revision>17</cp:revision>
  <dc:subject/>
  <dc:title>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